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drawing>
          <wp:inline distT="0" distB="0" distL="0" distR="0">
            <wp:extent cx="553720" cy="690880"/>
            <wp:effectExtent l="0" t="0" r="0" b="0"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stvo životného prostredia S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iadiaci orgán pre Operačný program Životné prostredi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8780" cy="346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práva o vyhodnotení výzv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8"/>
          <w:szCs w:val="28"/>
        </w:rPr>
        <w:t>na predkladanie žiadostí o nenávratný finančný príspevo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ý program Životné prostred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itná os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OCHRANA PRED POVODŇAMI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eračný cieľ: </w:t>
      </w:r>
    </w:p>
    <w:p>
      <w:pPr>
        <w:pStyle w:val="Normal"/>
        <w:jc w:val="center"/>
        <w:rPr>
          <w:rFonts w:ascii="Arial" w:hAnsi="Arial" w:cs="Arial"/>
          <w:bCs/>
          <w:caps/>
          <w:sz w:val="20"/>
          <w:szCs w:val="20"/>
          <w:u w:val="single"/>
        </w:rPr>
      </w:pPr>
      <w:r>
        <w:rPr>
          <w:rFonts w:cs="Arial" w:ascii="Arial" w:hAnsi="Arial"/>
          <w:bCs/>
          <w:caps/>
          <w:sz w:val="20"/>
          <w:szCs w:val="20"/>
          <w:u w:val="single"/>
        </w:rPr>
        <w:t>2.2 VYBUDOVANIE POVODŇOVÉHO VAROVNÉHO A PREDPOVEDNÉHO SYSTÉMU</w:t>
      </w:r>
    </w:p>
    <w:p>
      <w:pPr>
        <w:pStyle w:val="Normal"/>
        <w:jc w:val="center"/>
        <w:rPr>
          <w:rFonts w:ascii="Arial" w:hAnsi="Arial" w:cs="Arial"/>
          <w:bCs/>
          <w:caps/>
          <w:sz w:val="22"/>
          <w:szCs w:val="22"/>
          <w:u w:val="single"/>
        </w:rPr>
      </w:pPr>
      <w:r>
        <w:rPr>
          <w:rFonts w:cs="Arial" w:ascii="Arial" w:hAnsi="Arial"/>
          <w:bCs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ód výzvy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ŽP-PO2-09-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zverejnenia výzvy: 07. máj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uzávierky na podávanie žiadostí o NFP: 07. august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23925" cy="12534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il:</w:t>
        <w:tab/>
        <w:tab/>
        <w:tab/>
        <w:tab/>
        <w:tab/>
        <w:tab/>
        <w:tab/>
        <w:t>Dátum: 04. 02.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Ivica Matušíková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ymenovaná na zastupovanie generálneho riaditeľ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kcie environmentálnych programov a projektov MŽP S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áva o vyhodnotení výzvy OPŽP-PO2-09-2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oritná os 2</w:t>
      </w:r>
    </w:p>
    <w:p>
      <w:pPr>
        <w:pStyle w:val="Normal"/>
        <w:jc w:val="center"/>
        <w:rPr/>
      </w:pPr>
      <w:r>
        <w:rPr>
          <w:rFonts w:cs="Arial" w:ascii="Arial" w:hAnsi="Arial"/>
        </w:rPr>
        <w:t>Operačný cieľ: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caps/>
          <w:sz w:val="22"/>
          <w:szCs w:val="22"/>
          <w:u w:val="single"/>
        </w:rPr>
      </w:pPr>
      <w:r>
        <w:rPr>
          <w:rFonts w:cs="Arial" w:ascii="Arial" w:hAnsi="Arial"/>
          <w:bCs/>
          <w:caps/>
          <w:sz w:val="22"/>
          <w:szCs w:val="22"/>
          <w:u w:val="single"/>
        </w:rPr>
        <w:t>2.2 VYBUDOVANIE POVODŇOVÉHO VAROVNÉHO A PREDPOVEDNÉHO SYSTÉMU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caps/>
          <w:sz w:val="22"/>
          <w:szCs w:val="22"/>
          <w:u w:val="single"/>
        </w:rPr>
      </w:pPr>
      <w:r>
        <w:rPr>
          <w:rFonts w:cs="Arial" w:ascii="Arial" w:hAnsi="Arial"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áva o vyhodnotení výzvy na predkladanie žiadostí o nenávratný finančný príspevok č. OPŽP-PO2-09-2 k Prioritnej osi 2, operačný cieľ </w:t>
      </w:r>
      <w:r>
        <w:rPr>
          <w:rFonts w:cs="Arial" w:ascii="Arial" w:hAnsi="Arial"/>
          <w:bCs/>
          <w:i/>
          <w:sz w:val="22"/>
          <w:szCs w:val="22"/>
        </w:rPr>
        <w:t xml:space="preserve">2.2 Vybudovanie povodňového varovného a predpovedného systému </w:t>
      </w:r>
      <w:r>
        <w:rPr>
          <w:rFonts w:cs="Arial" w:ascii="Arial" w:hAnsi="Arial"/>
          <w:sz w:val="22"/>
          <w:szCs w:val="22"/>
        </w:rPr>
        <w:t>je vypracovaná v súlade so Systémom riadenia štrukturálnych fondov a Kohézneho fondu na programové obdobie 2007-2013 v 3.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é informácie o výzv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039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ód výzvy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ŽP-PO2-09-2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čný program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ŽP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oritná os: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bCs/>
                <w:sz w:val="22"/>
                <w:szCs w:val="22"/>
              </w:rPr>
              <w:t>Ochrana pred povodňami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pecifický cieľ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ečenie komplexnej ochrany územia SR pred povodňami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oritná téma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 Predchádzanie rizikám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čný cieľ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Vybudovanie povodňového varovného a predpovedného systému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ška pomoci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0 588 235 EUR </w:t>
            </w:r>
            <w:r>
              <w:rPr>
                <w:rFonts w:cs="Arial" w:ascii="Arial" w:hAnsi="Arial"/>
                <w:sz w:val="22"/>
                <w:szCs w:val="22"/>
              </w:rPr>
              <w:t>z Kohézneho fondu (KF) a štátneho rozpočtu (ŠR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ebeh výzv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039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átum zverejnenia výzvy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 máj 2009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átum uzávierky na podávanie žiadostí o NFP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 august 2009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nie o výzve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zva bola zverejnená na webovej stránke Operačného programu Životné prostredie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opzp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na webovej stránke Ministerstva životného prostredia SR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enviro.gov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ako aj na informačnom portáli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nsrr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iame informovanie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tázky a odpovede prostredníctvom kancelárie  pre verejnosť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enviro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e-mailov 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ických odpovedí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ame informovanie zabezpečovali regionálne environmentálne poradenské a informačné strediská (REPIS)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čné aktivit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čné aktivity súvisiace s vyhlásením výziev na predkladanie žiadostí o NFP vykonáva Ministerstvo životného prostredia SR v súlade so schváleným Komunikačným plánom Operačného programu Životné prostredie pre programové obdobie 2007-2013. Všetky kontakty na informovanie verejnosti sú zverejnené vo výzve na predkladanie žiadostí o NF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 xml:space="preserve">Webová stránka </w:t>
      </w: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opzp.sk</w:t>
        </w:r>
      </w:hyperlink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Ministerstvo životného prostredia SR ako riadiaci orgán pre Operačný program Životné prostredie zriadilo informačný portál pre Operačný program Životné prostredie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www.opzp.sk</w:t>
        </w:r>
      </w:hyperlink>
      <w:r>
        <w:rPr>
          <w:rFonts w:cs="Arial" w:ascii="Arial" w:hAnsi="Arial"/>
          <w:sz w:val="22"/>
          <w:szCs w:val="22"/>
        </w:rPr>
        <w:t>. Tu sú sústredené všetky relevantné informácie súvisiace s možnosťou čerpania finančnej podpory pre environmentálne projekty prostredníctvom OP ŽP. Na uvedenej adrese sú zverejňované výzvy na predkladanie žiadostí o NFP vrátane všetkých príloh a potrebných dokumentov. Archív výziev a harmonogram výziev dopĺňa komplexný balík informácií o výzvach. Na stránke sú uverejňované tiež zoznamy zaregistrovaných žiadostí o NFP, zoznamy schválených žiadostí o NFP a správy o vyhodnotení výzvy na predkladanie žiadostí o NFP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Informácia o zverejnení výzvy bola taktiež zverejnená na webovej stránke Ministerstva životného prostredia SR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www.enviro.gov.sk</w:t>
        </w:r>
      </w:hyperlink>
      <w:r>
        <w:rPr>
          <w:rFonts w:cs="Arial" w:ascii="Arial" w:hAnsi="Arial"/>
          <w:sz w:val="22"/>
          <w:szCs w:val="22"/>
        </w:rPr>
        <w:t xml:space="preserve"> a na stránke CKO 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www.nsrr.sk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gionálne environmentálne poradenské a informačné strediská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iamo v regiónoch Slovenska vybudovalo Ministerstvo životného prostredia SR sieť informačných centier REPIS (Regionálne environmentálne poradenské a informačné strediská) v 10 mestách SR - Banská Bystrica, Banská Štiavnica, Košice, Nitra, Poprad, Prešov, Prievidza, Rimavská Sobota, Trnava, Žilina. Informácie sú poskytované na stránke </w:t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www.repis.sk</w:t>
        </w:r>
      </w:hyperlink>
      <w:r>
        <w:rPr>
          <w:rFonts w:cs="Arial" w:ascii="Arial" w:hAnsi="Arial"/>
          <w:sz w:val="22"/>
          <w:szCs w:val="22"/>
        </w:rPr>
        <w:t>, telefonicky, osobne a prostredníctvom e-mail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ovanie prostredníctvom e-mailu a telefonick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ŽP SR poskytuje všeobecné informácie telefonicky a všetky otázky žiadateľov boli písomne zodpovedané prostredníctvom e-mail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 23. 06. 2009 MŽP SR informovalo žiadateľov o oprave textu pre výzvu OPŽP-PO2-09-2, ktorá spočívala </w:t>
      </w:r>
      <w:r>
        <w:rPr>
          <w:rFonts w:cs="Arial" w:ascii="Arial" w:hAnsi="Arial"/>
          <w:sz w:val="22"/>
          <w:szCs w:val="22"/>
          <w:u w:val="single"/>
        </w:rPr>
        <w:t>v úprave týkajúcej sa horizontálnych priorít (IS, TUR, MRK)</w:t>
      </w:r>
      <w:r>
        <w:rPr>
          <w:rFonts w:cs="Arial" w:ascii="Arial" w:hAnsi="Arial"/>
          <w:sz w:val="22"/>
          <w:szCs w:val="22"/>
        </w:rPr>
        <w:t xml:space="preserve"> v dokumente Príručka pre žiadateľa o nenávratný finančný príspevok z ERDF/KF (pod 25 MEUR verzia 3.1). Predmetná úprava bola prílohou č. 1 k oznámeniu o oprave textu tejto výzv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kaz žiadostí o NFP v rámci OPŽP-PO2-09-1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zaregistrovaných žiadost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čet schválených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yradených žiadostí z procesu posudzovani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ôvody vyradenia žiadostí z procesu posudzovani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 žiadosť nesplnila kritériá úplnos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čet neschválených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ôvody neschválenia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uálne vyjadrenie vzťahu zaregistrovaných a schválených žiadostí o NF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elková suma požadovaných NFP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3 736 397,00</w:t>
            </w:r>
            <w:r>
              <w:rPr>
                <w:rFonts w:cs="Arial" w:ascii="Arial" w:hAnsi="Arial"/>
                <w:sz w:val="22"/>
                <w:szCs w:val="22"/>
              </w:rPr>
              <w:t xml:space="preserve"> EU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schválená suma NFP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rámci výzvy OPŽP-PO2-09-2 na predkladanie žiadostí o NFP, vyhlásenej dňa 07. mája 2009 bola ku dňu 07. august 2009 na MŽP SR zaregistrovaná 1 žiadosť o poskytnutie nenávratného finančného príspevku z Operačného programu Životné prostredie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vedená žiadosť bola vyradená z ďalšieho procesu posudzovania z dôvodu nesplnenia </w:t>
      </w:r>
      <w:r>
        <w:rPr>
          <w:rFonts w:cs="Arial" w:ascii="Arial" w:hAnsi="Arial"/>
          <w:bCs/>
          <w:sz w:val="22"/>
          <w:szCs w:val="22"/>
        </w:rPr>
        <w:t>kritérií formálnej správnost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 xml:space="preserve">Podrobný zoznam zaregistrovaných žiadostí o NFP je uvedený </w:t>
      </w:r>
      <w:r>
        <w:rPr>
          <w:rFonts w:cs="Arial" w:ascii="Arial" w:hAnsi="Arial"/>
          <w:b/>
          <w:i/>
          <w:sz w:val="22"/>
          <w:szCs w:val="22"/>
        </w:rPr>
        <w:t>v prílohe č. 1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ategorizáci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é ukazovatele o žiadateľoch a projektoch sú rozdelené do kategórií (</w:t>
      </w:r>
      <w:r>
        <w:rPr>
          <w:rFonts w:cs="Arial" w:ascii="Arial" w:hAnsi="Arial"/>
          <w:b/>
          <w:i/>
          <w:sz w:val="22"/>
          <w:szCs w:val="22"/>
        </w:rPr>
        <w:t>príloha č. 2</w:t>
      </w:r>
      <w:r>
        <w:rPr>
          <w:rFonts w:cs="Arial" w:ascii="Arial" w:hAnsi="Arial"/>
          <w:sz w:val="22"/>
          <w:szCs w:val="22"/>
        </w:rPr>
        <w:t>) podľa sektora žiadateľa, právnej formy žiadateľa, podľa štatistickej klasifikácie ekonomických činností (ŠKEČ) žiadateľa, podľa miesta realizácie projektu, podľa geografickej štruktúry požadovaných a schválených finančných prostriedkov a podľa príspevku projektu k napĺňaniu horizontálnych priorí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Sektor žiadateľa (grafy 1a, 1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ateľ 1 zaregistrovanej žiadosti o NFP je z verejného sektora (t.j. 100%)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rávna forma žiadateľa (grafy 2a, 2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a zaregistrovaných žiadostí o NFP podľa právnej formy žiadateľa je nasledovná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žiadosť o NFP, ktorej žiadateľom je príspevková organizácia (t.j. 100%)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ŠKEČ žiadateľa (grafy 3a, 3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u zaregistrovaných žiadostí o NFP podľa ŠKEČ predstavujú žiadatelia s nasledovnou ekonomickou činnosť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é odborné, vedecké a technické činnosti i. n. – 1 žiadosť (t.j. 100%)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Lokalizácia (miesto realizácie) projektu (grafy 4a, 4b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outlineLvl w:val="0"/>
        <w:rPr>
          <w:rFonts w:ascii="Arial" w:hAnsi="Arial" w:cs="Arial"/>
          <w:bCs/>
          <w:sz w:val="22"/>
          <w:szCs w:val="22"/>
        </w:rPr>
      </w:pPr>
      <w:bookmarkStart w:id="0" w:name="OLE_LINK5"/>
      <w:bookmarkStart w:id="1" w:name="OLE_LINK4"/>
      <w:bookmarkEnd w:id="0"/>
      <w:bookmarkEnd w:id="1"/>
      <w:r>
        <w:rPr>
          <w:rFonts w:cs="Arial" w:ascii="Arial" w:hAnsi="Arial"/>
          <w:bCs/>
          <w:sz w:val="22"/>
          <w:szCs w:val="22"/>
        </w:rPr>
        <w:t>1 žiadosť s lokalizáciou projektu na celom území SR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100%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  <w:bookmarkStart w:id="2" w:name="OLE_LINK5"/>
      <w:bookmarkStart w:id="3" w:name="OLE_LINK4"/>
      <w:bookmarkStart w:id="4" w:name="OLE_LINK5"/>
      <w:bookmarkStart w:id="5" w:name="OLE_LINK4"/>
      <w:bookmarkEnd w:id="4"/>
      <w:bookmarkEnd w:id="5"/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) Geografická štruktúra finančných prostriedkov (grafy 5a, 5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ovaná suma 1 zaregistrovanej žiadosti o nenávratný finančný príspevok predstavuje </w:t>
      </w:r>
      <w:r>
        <w:rPr>
          <w:rFonts w:cs="Arial" w:ascii="Arial" w:hAnsi="Arial"/>
          <w:bCs/>
          <w:sz w:val="22"/>
          <w:szCs w:val="22"/>
        </w:rPr>
        <w:t xml:space="preserve">23 736 397,00 </w:t>
      </w:r>
      <w:r>
        <w:rPr>
          <w:rFonts w:cs="Arial" w:ascii="Arial" w:hAnsi="Arial"/>
          <w:sz w:val="22"/>
          <w:szCs w:val="22"/>
        </w:rPr>
        <w:t>EUR, projekt pokrýva celé územie SR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 Horizontálne priori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mysle Systémov koordinácie implementácie horizontálnych priorít (ďalej len „HP“) bola problematika HP zapracovaná do všetkých riadiacich dokumentov OP ŽP (Programový manuál, Príručka pre žiadateľov, Interný manuál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ateľ vo svojej žiadosti o NFP uvádza, či projekt má dopad na predmetné HP, čo deklaruje vyplnením ukazovateľov v žiadosti o NFP, a to v závislosti od operačného cieľa a skupiny aktivít, ku ktorej sa projekt vzťahuje, pričom sa vychádza zo zoznamu projektových indikátorov uvedených v Príručke pre žiadateľa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1455"/>
        <w:gridCol w:w="1631"/>
        <w:gridCol w:w="1696"/>
        <w:gridCol w:w="1457"/>
      </w:tblGrid>
      <w:tr>
        <w:trPr>
          <w:trHeight w:val="255" w:hRule="atLeast"/>
        </w:trPr>
        <w:tc>
          <w:tcPr>
            <w:tcW w:w="15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. 1a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íspevok zaregistrovaných žiadostí k napĺňaniu horizontálnych priorít</w:t>
            </w:r>
          </w:p>
        </w:tc>
      </w:tr>
      <w:tr>
        <w:trPr>
          <w:trHeight w:val="300" w:hRule="atLeast"/>
        </w:trPr>
        <w:tc>
          <w:tcPr>
            <w:tcW w:w="628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ý počet zaregistrovaných žiadostí o NFP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suma žiadaných finančných prostriedkov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 736 397 EUR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horizontálnej priority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čná spoločnos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valo udržateľný rozvoj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alizované rómske komunit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vnosť príležitostí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projektov s príspevkom k HP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ojektov s príspevkom k HP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m fin. prostriedkov projektov s príspevkom k HP (v EUR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736 39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n. prostriedkov s príspevkom k HP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dostat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Identifikácia:</w:t>
      </w:r>
      <w:r>
        <w:rPr>
          <w:rFonts w:cs="Arial" w:ascii="Arial" w:hAnsi="Arial"/>
          <w:sz w:val="22"/>
          <w:szCs w:val="22"/>
          <w:u w:val="single"/>
          <w:lang w:eastAsia="cs-CZ"/>
        </w:rPr>
        <w:t xml:space="preserve"> </w:t>
      </w:r>
    </w:p>
    <w:p>
      <w:pPr>
        <w:pStyle w:val="TextBody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</w:rPr>
        <w:t>V rámci výzvy OPŽP-PO2-09-2 neboli identifikované žiadne nedostatky.</w:t>
      </w:r>
    </w:p>
    <w:p>
      <w:pPr>
        <w:pStyle w:val="TextBody"/>
        <w:ind w:left="360" w:hanging="0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Analýza sťažností žiadateľov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výzvy OPŽP-PO2-09-2 nebola zaznamenaná žiadna sťažnosť žiadateľov o NFP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yhodnotenie výzvy OPŽP-PO2-09-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sk/imgres?imgurl=http://di.ics.upjs.sk/informatika_na_zs_ss/studijny_material/grafika/zoner/znak_m.gif&amp;imgrefurl=http://di.ics.upjs.sk/informatika_na_zs_ss/studijny_material/grafika/zoner/namety.htm&amp;h=150&amp;w=120&amp;sz=5&amp;hl=sk&amp;start=2&amp;tbnid=deMsKZ4wKbbvTM:&amp;tbnh=96&amp;tbnw=77&amp;prev=/images%3Fq%3D%25C5%25A1t%25C3%25A1tny%2Bznak%2BSR%26gbv%3D2%26ndsp%3D20%26svnum%3D10%26hl%3Dsk%26sa%3DN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opzp.sk/" TargetMode="External"/><Relationship Id="rId7" Type="http://schemas.openxmlformats.org/officeDocument/2006/relationships/hyperlink" Target="http://www.enviro.gov.sk/" TargetMode="External"/><Relationship Id="rId8" Type="http://schemas.openxmlformats.org/officeDocument/2006/relationships/hyperlink" Target="http://www.nsrr.sk/" TargetMode="External"/><Relationship Id="rId9" Type="http://schemas.openxmlformats.org/officeDocument/2006/relationships/hyperlink" Target="mailto:info@enviro.sk" TargetMode="External"/><Relationship Id="rId10" Type="http://schemas.openxmlformats.org/officeDocument/2006/relationships/hyperlink" Target="http://www.opzp.sk/" TargetMode="External"/><Relationship Id="rId11" Type="http://schemas.openxmlformats.org/officeDocument/2006/relationships/hyperlink" Target="http://www.opzp.sk/" TargetMode="External"/><Relationship Id="rId12" Type="http://schemas.openxmlformats.org/officeDocument/2006/relationships/hyperlink" Target="http://www.enviro.gov.sk/" TargetMode="External"/><Relationship Id="rId13" Type="http://schemas.openxmlformats.org/officeDocument/2006/relationships/hyperlink" Target="http://www.nsrr.sk/" TargetMode="External"/><Relationship Id="rId14" Type="http://schemas.openxmlformats.org/officeDocument/2006/relationships/hyperlink" Target="http://www.repis.sk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23:00Z</dcterms:created>
  <dc:creator>Holecová</dc:creator>
  <dc:description/>
  <cp:keywords/>
  <dc:language>en-US</dc:language>
  <cp:lastModifiedBy>Vilinovicova</cp:lastModifiedBy>
  <cp:lastPrinted>2009-03-09T11:52:00Z</cp:lastPrinted>
  <dcterms:modified xsi:type="dcterms:W3CDTF">2010-02-18T14:17:00Z</dcterms:modified>
  <cp:revision>85</cp:revision>
  <dc:subject/>
  <dc:title> </dc:title>
</cp:coreProperties>
</file>